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  БЮДЖЕТНОЕ  ОБЩЕ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 ОСНОВНАЯ ОБЩЕОБРАЗОВАТЕЛЬНАЯ  ШКОЛА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АТАМАНА Е.П. ЗИ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 АБИНСКИЙ  РАЙОН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Классный час посвящается 70-летию Победы в Великой Отечественной Войн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44"/>
          <w:szCs w:val="44"/>
          <w:u w:val="single"/>
        </w:rPr>
        <w:t xml:space="preserve">« Мы память вечную храним!»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iCs/>
          <w:sz w:val="72"/>
          <w:szCs w:val="72"/>
        </w:rPr>
        <w:drawing>
          <wp:inline distT="0" distB="0" distL="0" distR="0">
            <wp:extent cx="4150995" cy="31134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8"/>
          <w:szCs w:val="28"/>
        </w:rPr>
        <w:t xml:space="preserve">Разработала: учитель истории Ткачева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стасия Владимировна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bCs/>
          <w:sz w:val="28"/>
          <w:szCs w:val="28"/>
        </w:rPr>
        <w:t>: патриотическое воспитание молодого поколения на высоких примерах Великой Отечественной  в соответствии с Государственной программой «Патриотическое воспитание граждан Российской Федерации на2011-2015 годы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ценностное отношение у детей к Отечественной истории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эмоционально-отзывчивую личность ребенка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ывать уважение к старшему поколению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способствовать формированию у детей таких важных понятий, как «Родина», «патриот», «подвиг»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чувства гордости за свой народ, за свою Родину, уважения к её свершениям и  достойным людям;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 и углублять знания об истории родного края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формировать исследовательские  навыки, умения самостоятельно добывать новую информацию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ыставка книг, посвященных Великой Отечественной Войне, интерактивная доска, компьютер, плакаты и фотографии героев и солдат ВОв, «Календарь Победы»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6- 7 классов,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я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ан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еализаци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ая деятельность учащихся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чувства самоуважения и уважения к людям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уск  листа «Календарь Победы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классного час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лайд №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Заставка песни №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читель:</w:t>
      </w:r>
      <w:r>
        <w:rPr>
          <w:color w:val="000000"/>
          <w:sz w:val="28"/>
          <w:szCs w:val="28"/>
          <w:shd w:fill="FFFFFF" w:val="clear"/>
        </w:rPr>
        <w:t xml:space="preserve"> Совсем немного времени остается до празднования 70-й годовщины со Дня Победы над немецко-фашистскими захватчиками. И, действительно, «нет в России семьи такой, где б ни памятен был свой герой», ни одну семью не обошла стороной эта страшная война. Трудно было и на фронте и в тылу. С каждым годом участников боевых сражений и тружеников тыла становится все меньше. Уже труднее им приходить к молодежи и рассказывать о событиях, свидетелями которых они являлись. Некоторые неохотно вспоминают это время. Было трудно, страшно, многие потеряли родных и близких и воспоминания о военных годах очень болезненны для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: На нашем мероприятии присутствуют гости (родители, учителя, ветераны). Оглянитесь на них, поздоровайтесь, подарите им свои улыбки, получите их обратно. </w:t>
      </w:r>
    </w:p>
    <w:p>
      <w:pPr>
        <w:pStyle w:val="Normal"/>
        <w:spacing w:lineRule="auto" w:line="360"/>
        <w:jc w:val="both"/>
        <w:rPr>
          <w:color w:val="548DD4"/>
        </w:rPr>
      </w:pPr>
      <w:r>
        <w:rPr>
          <w:i/>
          <w:iCs/>
          <w:color w:val="548DD4"/>
          <w:shd w:fill="FFFFFF" w:val="clear"/>
        </w:rPr>
        <w:t>Звучит песня «Журавли». Учащиеся дарят гостям бумажных журавликов (оригами)</w:t>
      </w:r>
      <w:r>
        <w:rPr>
          <w:color w:val="548DD4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 №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предоставляется ветерану ВОВ Кривуле Г.П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 №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посмотрите, пожалуйста, видеоролик. Что  за событие вы види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«Парад в День Победы 9 мая 1945 года на Красной площади в Москве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ему посвящен праздник 9 Мая? (Победе в ВОВ, которая длилась с 1941 по 1945 гг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то вы знаете об этой войне? (ответы учащихс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№1:</w:t>
      </w:r>
      <w:r>
        <w:rPr>
          <w:sz w:val="28"/>
          <w:szCs w:val="28"/>
        </w:rPr>
        <w:t xml:space="preserve"> Мы родились и выросли в мирное время. Мы никогда не слышали воя сирен, извещающих о военной тревоге, не видели разрушенных фашистскими бомбами домов, не знаем, что такое нетопленое жилище и скудный военный паек. Нам трудно поверить, что человеческую жизнь оборвать так же просто, как утренний сон. Об окопах и траншеях мы можем судить только по кинофильмам да рассказам фронтовиков. Для нас война – история: </w:t>
      </w:r>
      <w:r>
        <w:rPr>
          <w:b/>
          <w:color w:val="FF0000"/>
          <w:sz w:val="28"/>
          <w:szCs w:val="28"/>
        </w:rPr>
        <w:t>Слайд №4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ик №2</w:t>
      </w:r>
      <w:r>
        <w:rPr>
          <w:sz w:val="28"/>
          <w:szCs w:val="28"/>
        </w:rPr>
        <w:t xml:space="preserve">  Поклонимся великим тем год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 самым командирам и бойц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маршалам страны и рядовым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клонимся и мертвым и жив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м тем, которых забывать нельзя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клонимся, поклонимся, друзья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м миром, всем народом, всей землей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клонимся за тот великий бой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 год </w:t>
      </w:r>
      <w:r>
        <w:rPr>
          <w:b/>
          <w:sz w:val="28"/>
          <w:szCs w:val="28"/>
        </w:rPr>
        <w:t>70-летия Великой Победы</w:t>
      </w:r>
      <w:r>
        <w:rPr>
          <w:sz w:val="28"/>
          <w:szCs w:val="28"/>
        </w:rPr>
        <w:t xml:space="preserve"> мы склоняем головы перед павшими в этой борьбе, с чувством глубочайшей благодарности. Отдаем дань защитникам нашей Родины, отстоявшим свободу и независимость нашего народа. Все дальше и дальше от нас трагические события  Великой Отечественной войны, все меньше ветеранов этой войны встречают с нами День победы, но не утихает боль,  нанесенная войной, и не меркнет подвиг нашего народа, отстоявшего мир от «коричневой чумы» фашизма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 №5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Заставка песни №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сня в исполнении ученицы 7 класса Хорьяковой Елены «Мой старый дед говорил мне, помн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22 июня 1941 года - одна из самых скорбных дат в истории Отечества, Начался отсчет военного лихолетья, в котором слились воедино трагическое и героическое. В период войны народ ощутил себя гражданином в подлинном смысле этого слова, он почувствовал, что судьба Отечества в его собственных руках. Год 1941.Июнь. Страна жила мирной жизнью, надеясь, что пожар войны, который  уже разгорелся в Европе, не затронет нас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идеоролик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полаган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Заставка песни №3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 №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1: </w:t>
      </w:r>
      <w:r>
        <w:rPr>
          <w:sz w:val="28"/>
          <w:szCs w:val="28"/>
        </w:rPr>
        <w:t>Война охватила огромные территории. Для нас большое значение приобретают битва за Москву, Курская и Сталинградская битвы, военные действия в странах заполярья и т. д. В каждой семье сохранилась память о прадедах, дедах, которые  защищали нашу страну, но, к сожалению, многие из них не вернулись с этой войны. Память о них живет в наших сердцах. И сегодня, ребята, мы вспомним имя одного из таких героев, имя нашего земляка – Хрущев Иван Алексеевич, Кривуля Галина Павловна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</w:rPr>
        <w:t>Слайд №7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</w:rPr>
        <w:t xml:space="preserve">Учитель: Сегодня вы работаете в группах, каждая из групп в конце мероприятия создаст </w:t>
      </w:r>
      <w:r>
        <w:rPr>
          <w:sz w:val="28"/>
          <w:szCs w:val="28"/>
          <w:shd w:fill="FFFFFF" w:val="clear"/>
        </w:rPr>
        <w:t xml:space="preserve">символический лист календаря, использовав при этом специальные шаблоны-бланки, изготовленные организаторами. </w:t>
      </w:r>
      <w:r>
        <w:rPr>
          <w:b/>
          <w:sz w:val="28"/>
          <w:szCs w:val="28"/>
          <w:shd w:fill="FFFFFF" w:val="clear"/>
        </w:rPr>
        <w:t>Что за «Календарь Победы»?</w:t>
      </w:r>
      <w:r>
        <w:rPr>
          <w:sz w:val="28"/>
          <w:szCs w:val="28"/>
          <w:shd w:fill="FFFFFF" w:val="clear"/>
        </w:rPr>
        <w:t xml:space="preserve"> «Календарь Победы»- это календарь, который создадут вологжане из воспоминаний, событий, историй, памятных дней Вов с 22 июня 1941 года по 9 мая 1945 года. На лицевой стороне календаря вписывается дата и год знаменательного события, связанного с Великой Отечественной войной, в нашем случае дата, которая связана с именем нашего героя-земляка Хрущева И.А. и Кривули Г.П. На оборотной стороне раскрывается  суть  события  в творческой форме.(группы : «Художники»,  «Сочинители»,  «Исследователи»). В   итоге ваши листы будут объединены в единый календарь, который станет символом сохранения исторической памяти о Победе в Великой Отечественной войне 1941-1945 года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4.Изучение материала. </w:t>
      </w:r>
      <w:r>
        <w:rPr>
          <w:b/>
          <w:color w:val="FF0000"/>
          <w:sz w:val="28"/>
          <w:szCs w:val="28"/>
        </w:rPr>
        <w:t>Слайд №8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ступление агитационной бригады, посвященное жизни и деятельности Азарова Сергея Семеновича, героя Советского Сою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тец №1: </w:t>
      </w:r>
      <w:r>
        <w:rPr>
          <w:sz w:val="28"/>
          <w:szCs w:val="28"/>
        </w:rPr>
        <w:t>(чтение сопровождается показом фотографий на фоне музык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outlineLvl w:val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(Заставка песни №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гадают потомки, какими мы бы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богатырскою статью, со взглядом ор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, мы были простым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шутку люби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 хорошая песня за сердце бр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любили Россию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ы мечтали живыми вернуться с войны!</w:t>
      </w:r>
    </w:p>
    <w:p>
      <w:pPr>
        <w:pStyle w:val="Normal"/>
        <w:spacing w:lineRule="auto" w:line="360"/>
        <w:jc w:val="both"/>
        <w:rPr>
          <w:rFonts w:eastAsia="+mj-ea;Times New Roman"/>
          <w:sz w:val="28"/>
          <w:szCs w:val="28"/>
        </w:rPr>
      </w:pPr>
      <w:r>
        <w:rPr>
          <w:b/>
          <w:sz w:val="28"/>
          <w:szCs w:val="28"/>
        </w:rPr>
        <w:t>Чтец №2</w:t>
      </w:r>
      <w:r>
        <w:rPr>
          <w:sz w:val="28"/>
          <w:szCs w:val="28"/>
        </w:rPr>
        <w:t>: 22 июня 1941 года началась Великая Отечественная война. Каждый день Великой Отечественной войны на фронте и в тылу был подвигом, проявлением беспредельного мужества и стойкости советских людей, верности Родине. Каждый старался своим трудом приблизить желанную победу. Во многом победа в войне зависела от тех, кто воевал на фронте.</w:t>
      </w:r>
    </w:p>
    <w:p>
      <w:pPr>
        <w:pStyle w:val="Normal"/>
        <w:shd w:fill="FFFFFF" w:val="clear"/>
        <w:suppressAutoHyphens w:val="false"/>
        <w:spacing w:lineRule="auto" w:line="360" w:before="280" w:after="280"/>
        <w:jc w:val="both"/>
        <w:rPr/>
      </w:pPr>
      <w:r>
        <w:rPr>
          <w:b/>
          <w:bCs/>
          <w:sz w:val="28"/>
          <w:szCs w:val="27"/>
          <w:shd w:fill="FFFFFF" w:val="clear"/>
        </w:rPr>
        <w:t>Чтец №1:</w:t>
      </w:r>
      <w:r>
        <w:rPr>
          <w:bCs/>
          <w:sz w:val="28"/>
          <w:szCs w:val="27"/>
          <w:shd w:fill="FFFFFF" w:val="clear"/>
        </w:rPr>
        <w:t xml:space="preserve"> Сергей Азаров, окончив школу фабрично - заводского ученичества, работал слесарем в паровозостроительном цехе Брянского машиностроительного завода "Красный Профинтерн" и одновременно учился в Бежицком аэроклубе. В 1938 году, после окончания аэроклуба, был призван в Красную Армию и зачислен курсантом Борисоглебской военной авиационной школы пилотов. К началу Великой Отечественной войны командир звена Лейтенант С. С. Азаров был уже опытным лётчиком. Воевать Сергей Азаров начал на истребителе И-16 и одежал на нём несколько побед. Боевое крещение получил на Южном фронте в Ноябре 1941 года в районе Ростова. На подходе к цели он атаковал врага и поразил его меткой очередью. "Мессершмитт" задымил и рухнул на землю. Сбитый Сергеем истребитель был первой победой полка и предметным уроком искусного воздушного боя.</w:t>
      </w:r>
    </w:p>
    <w:p>
      <w:pPr>
        <w:pStyle w:val="Normal"/>
        <w:shd w:fill="FFFFFF" w:val="clear"/>
        <w:suppressAutoHyphens w:val="false"/>
        <w:spacing w:lineRule="auto" w:line="360" w:before="280" w:after="280"/>
        <w:jc w:val="both"/>
        <w:rPr/>
      </w:pPr>
      <w:r>
        <w:rPr>
          <w:b/>
          <w:bCs/>
          <w:sz w:val="28"/>
          <w:szCs w:val="27"/>
          <w:shd w:fill="FFFFFF" w:val="clear"/>
        </w:rPr>
        <w:t>Чтец №2:</w:t>
      </w:r>
      <w:r>
        <w:rPr>
          <w:bCs/>
          <w:sz w:val="28"/>
          <w:szCs w:val="27"/>
          <w:shd w:fill="FFFFFF" w:val="clear"/>
        </w:rPr>
        <w:t xml:space="preserve"> Летом 1942 года немецкое командование перебросило на Северный Кавказ части прославленных лётчиков - асов. С первых дней появления на фронте, Асы повели себя исключительно дерзко и опасно. Их атаки не часто выдерживали молодые лётчики, они допускали ошибки и погибали. Тогда опытные бойцы заявили: "В бой пойдут одни "старики" !   Молодёжь пусть учится на земле".</w:t>
      </w:r>
    </w:p>
    <w:p>
      <w:pPr>
        <w:pStyle w:val="Normal"/>
        <w:shd w:fill="FFFFFF" w:val="clear"/>
        <w:suppressAutoHyphens w:val="false"/>
        <w:spacing w:lineRule="auto" w:line="360" w:before="280" w:after="280"/>
        <w:jc w:val="both"/>
        <w:rPr/>
      </w:pPr>
      <w:r>
        <w:rPr>
          <w:b/>
          <w:bCs/>
          <w:sz w:val="28"/>
          <w:szCs w:val="27"/>
          <w:shd w:fill="FFFFFF" w:val="clear"/>
        </w:rPr>
        <w:t>Чтец №1:</w:t>
      </w:r>
      <w:r>
        <w:rPr>
          <w:bCs/>
          <w:sz w:val="28"/>
          <w:szCs w:val="27"/>
          <w:shd w:fill="FFFFFF" w:val="clear"/>
        </w:rPr>
        <w:t xml:space="preserve"> На 4-й день после появления немецких асов, Азаров встретился с ними в воздухе. Чёрный, как дёготь, "Мессер" шёл в лобовую атаку на истребителя Азарова. Не дрогнув, Сергей повёл машину навстречу врагу. Предельно сблизились боевые машины. Замерли боевые товарищи Азарова, наблюдавшие за боем с земли... Противник не выдержал, взмыл вверх, показав слабо защищённое брюхо самолёта. Пулемётная очередь прошила бензобак "Мессера" и он камнем свалился на землю. Лётчик выпрыгнул с парашютом. Через 2 дня Азарова вызвали в штаб фронта. Там он увидел пленного лётчика. Это был Полковник, награждённый Рыцарским крестом - высшая награда воинов в фашистской Германии. Он рассказал, что подобных групп, составленных из отборных асов, в германской армии мало. Их перебрасывают с одного фронта на другой, чтобы навести ужас на советских лётчиков. На каждом фронте они задерживаются не более 2 - 3 недель. Пленный просил показать советского лётчика, который сбил его в бою. Ему показали Сергея Азарова, 27-летнего лётчика...</w:t>
      </w:r>
    </w:p>
    <w:p>
      <w:pPr>
        <w:pStyle w:val="Normal"/>
        <w:shd w:fill="FFFFFF" w:val="clear"/>
        <w:suppressAutoHyphens w:val="false"/>
        <w:spacing w:lineRule="auto" w:line="360" w:before="280" w:after="280"/>
        <w:jc w:val="both"/>
        <w:rPr/>
      </w:pPr>
      <w:r>
        <w:rPr>
          <w:b/>
          <w:bCs/>
          <w:sz w:val="28"/>
          <w:szCs w:val="27"/>
          <w:shd w:fill="FFFFFF" w:val="clear"/>
        </w:rPr>
        <w:t>Чтец №2:</w:t>
      </w:r>
      <w:r>
        <w:rPr>
          <w:bCs/>
          <w:sz w:val="28"/>
          <w:szCs w:val="27"/>
          <w:shd w:fill="FFFFFF" w:val="clear"/>
        </w:rPr>
        <w:t xml:space="preserve"> День 7 Октября 1942 года стал, безусловно, одним из самых сложных и тяжёлых в истории 236-й истребительной авиадивизии. Лётчики сбили или серьёзно повредили 18 немецких самолётов  ( 9 Ме-109, 7 Ме-110, 2 Ju-87 ), но и сами потеряли 9 боевых машин. Многие самолёты получили повреждения. Погибли 3 лётчика, судьба ещё 3 была неизвестна  ( они вернулись в свои части лишь через несколько дней ).</w:t>
      </w:r>
    </w:p>
    <w:p>
      <w:pPr>
        <w:pStyle w:val="Normal"/>
        <w:shd w:fill="FFFFFF" w:val="clear"/>
        <w:suppressAutoHyphens w:val="false"/>
        <w:spacing w:lineRule="auto" w:line="360" w:before="280" w:after="280"/>
        <w:jc w:val="both"/>
        <w:rPr/>
      </w:pPr>
      <w:r>
        <w:rPr>
          <w:b/>
          <w:bCs/>
          <w:sz w:val="28"/>
          <w:szCs w:val="27"/>
          <w:shd w:fill="FFFFFF" w:val="clear"/>
        </w:rPr>
        <w:t>Чтец №1:</w:t>
      </w:r>
      <w:r>
        <w:rPr>
          <w:bCs/>
          <w:sz w:val="28"/>
          <w:szCs w:val="27"/>
          <w:shd w:fill="FFFFFF" w:val="clear"/>
        </w:rPr>
        <w:t xml:space="preserve"> Во второй половине Апреля 1943 года 57-й Гвардейский истребительный авиационный полк 216-й смешанной авиационной дивизии 4-й воздушной армии Северо - Кавказского фронта, в котором Гвардии старший лейтенант С. С. Азаров был заместителем командира эскадрильи, перебазировался в Краснодар и принял участие в воздушном сражении на Кубани. Уже 28 Апреля 1943 года полк вступил в кровопролитные бои. Только за 6 дней, с 3 по 8 Мая, лётчики полка сбили 26 вражеских машин. Одержал несколько побед и Сергей Азаров.</w:t>
      </w:r>
    </w:p>
    <w:p>
      <w:pPr>
        <w:pStyle w:val="Normal"/>
        <w:shd w:fill="FFFFFF" w:val="clear"/>
        <w:suppressAutoHyphens w:val="false"/>
        <w:spacing w:lineRule="auto" w:line="360" w:before="280" w:after="280"/>
        <w:jc w:val="both"/>
        <w:rPr>
          <w:bCs/>
          <w:sz w:val="28"/>
          <w:szCs w:val="27"/>
          <w:shd w:fill="FFFFFF" w:val="clear"/>
        </w:rPr>
      </w:pPr>
      <w:r>
        <w:rPr>
          <w:bCs/>
          <w:sz w:val="28"/>
          <w:szCs w:val="27"/>
          <w:shd w:fill="FFFFFF" w:val="clear"/>
        </w:rPr>
        <w:t>8 Мая Гвардии капитан Солдатов с ведомым Гвардии старшим лейтенантом Азаровым и ещё двумя лётчиками вылетели на перехват бомбардировщиков врага в район станицы Абинская. На подходе к линии фронта они вступили в бой с 6 истребителями противника. Прикрывая командира, Азаров метким огнём сбил одного Me-109, а ведущий второй пары Гвардии старший лейтенант Мартынов зажёг другой вражеский самолёт. Неравный бой продолжался. Был подожжён самолёт Мартынова.</w:t>
      </w:r>
    </w:p>
    <w:p>
      <w:pPr>
        <w:pStyle w:val="Normal"/>
        <w:shd w:fill="FFFFFF" w:val="clear"/>
        <w:suppressAutoHyphens w:val="false"/>
        <w:spacing w:lineRule="auto" w:line="360" w:before="280" w:after="280"/>
        <w:jc w:val="both"/>
        <w:rPr>
          <w:bCs/>
          <w:sz w:val="28"/>
          <w:szCs w:val="27"/>
          <w:shd w:fill="FFFFFF" w:val="clear"/>
        </w:rPr>
      </w:pPr>
      <w:r>
        <w:drawing>
          <wp:anchor behindDoc="0" distT="47625" distB="47625" distL="14287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09750" cy="2409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7"/>
          <w:shd w:fill="FFFFFF" w:val="clear"/>
        </w:rPr>
        <w:t>10 Мая 1943 года Гвардии старший лейтенант С. С. Азаров скончался от полученных ожогов. Герой похоронен в посёлке городского типа Ахтырский Абинского района Краснодарского края.</w:t>
      </w:r>
    </w:p>
    <w:p>
      <w:pPr>
        <w:pStyle w:val="Normal"/>
        <w:shd w:fill="FFFFFF" w:val="clear"/>
        <w:suppressAutoHyphens w:val="false"/>
        <w:spacing w:lineRule="auto" w:line="360" w:before="280" w:after="280"/>
        <w:jc w:val="both"/>
        <w:rPr/>
      </w:pPr>
      <w:r>
        <w:rPr>
          <w:b/>
          <w:bCs/>
          <w:sz w:val="28"/>
          <w:szCs w:val="27"/>
          <w:shd w:fill="FFFFFF" w:val="clear"/>
        </w:rPr>
        <w:t>Чтец №2:</w:t>
      </w:r>
      <w:r>
        <w:rPr>
          <w:bCs/>
          <w:sz w:val="28"/>
          <w:szCs w:val="27"/>
          <w:shd w:fill="FFFFFF" w:val="clear"/>
        </w:rPr>
        <w:t xml:space="preserve"> За год с небольшим пребывания на фронте Сергей Азаров совершил 324 боевых вылета, из которых 64 - на наземные цели, провёл 47 воздушных боёв, сбил лично 7 и в групповых боях - 8 самолётов противника, уничтожил и вывел из строя до батальона вражеской пехоты, около 40 автомобилей с грузом и живой силой и много другой боевой техники.</w:t>
      </w:r>
    </w:p>
    <w:p>
      <w:pPr>
        <w:pStyle w:val="Normal"/>
        <w:shd w:fill="FFFFFF" w:val="clear"/>
        <w:suppressAutoHyphens w:val="false"/>
        <w:spacing w:lineRule="auto" w:line="360" w:before="280" w:after="280"/>
        <w:jc w:val="both"/>
        <w:rPr>
          <w:bCs/>
          <w:sz w:val="28"/>
          <w:szCs w:val="27"/>
          <w:shd w:fill="FFFFFF" w:val="clear"/>
        </w:rPr>
      </w:pPr>
      <w:r>
        <w:rPr>
          <w:b/>
          <w:bCs/>
          <w:sz w:val="28"/>
          <w:szCs w:val="27"/>
          <w:shd w:fill="FFFFFF" w:val="clear"/>
        </w:rPr>
        <w:t>Чтец №1:</w:t>
      </w:r>
      <w:r>
        <w:rPr>
          <w:bCs/>
          <w:sz w:val="28"/>
          <w:szCs w:val="27"/>
          <w:shd w:fill="FFFFFF" w:val="clear"/>
        </w:rPr>
        <w:t xml:space="preserve"> 2 Сентября 1943 года Гвардии старшему лейтенанту С. С. Азарову посмертно было присвоено звание Героя Советского Союза. Приказом министра обороны Союза ССР он навечно зачислен в списки воинской части. На территории Брянского машиностроительного завода ему установлен памятник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</w:rPr>
        <w:t xml:space="preserve">5.Подведение итогов </w:t>
      </w:r>
      <w:r>
        <w:rPr>
          <w:b/>
          <w:color w:val="FF0000"/>
          <w:sz w:val="28"/>
          <w:szCs w:val="28"/>
        </w:rPr>
        <w:t>Слайд №9</w:t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йна не окончена, пока не похоронен последний солдат. До сих пор работают поисковые отряды в местах сражений, ищут и находят и предают с почестями земле, останки солдат, погибших в этой войне. Ищут солдатские медальоны, чтобы не осталось неизвестных бойцов.</w:t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сколько лет прошло со Дня Победы. Год 1945... Год 2014. Между ними 69 лет мира и памяти. Сколько всего доброго и хорошего успели сделать люди за эти мирные 69 лет! Вернувшиеся с войны заново отстроили города и села, засеяли поля, запустили человека в космос, изобрели компьютеры и новые игрушки…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</w:rPr>
        <w:t>Слайд №10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Во время учебы в школе вы будете изучать эту войну с разных сторон, на разных уроках. К сожалению, историю часто «переделывают» в угоду тем или иным людям. Вы вырастете, и у вас сложится свое мнение об этой войне. Но неизменным для вас должно остаться одно – подвиг, мужество, героизм людей подарившим нам жизнь. Давайте занесем в «Календарь Победы» имя героя, которому был посвящен наш классный час. </w:t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в группах, учащиеся создают символические листы «Календаря Победы». </w:t>
      </w:r>
    </w:p>
    <w:p>
      <w:pPr>
        <w:pStyle w:val="Normal"/>
        <w:shd w:fill="FFFFFF" w:val="clear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ыступление групп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 Рефлекс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 «Сложи фронтовое письмо - треугольник» </w:t>
      </w:r>
      <w:r>
        <w:rPr>
          <w:b/>
          <w:bCs/>
          <w:color w:val="FF0000"/>
          <w:sz w:val="28"/>
          <w:szCs w:val="28"/>
        </w:rPr>
        <w:t>(Заставка песни №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писал я то, что надо,</w:t>
        <w:br/>
        <w:t>А увижусь – доскажу.</w:t>
        <w:br/>
        <w:t>А теперь письмо солдата</w:t>
        <w:br/>
        <w:t>Треугольником сложу.</w:t>
        <w:br/>
        <w:t>Угол первый – самый главный.</w:t>
        <w:br/>
        <w:t>Этот угол я загну,</w:t>
        <w:br/>
        <w:t>Чтоб с победою и славой</w:t>
        <w:br/>
        <w:t>Мы окончили войну.</w:t>
        <w:br/>
        <w:t>Я сложу края второго.</w:t>
        <w:br/>
        <w:t>Вот и вышел уголок,</w:t>
        <w:br/>
        <w:t>Чтоб вернуться мне здоровым</w:t>
        <w:br/>
        <w:t>На отеческий порог.</w:t>
        <w:br/>
        <w:t>Ну а третий, ну а третий</w:t>
        <w:br/>
        <w:t>В честь твою сложу скорей,</w:t>
        <w:br/>
        <w:t>Чтоб тебя, как прежде, встретить</w:t>
        <w:br/>
        <w:t>И назвать тебя своей.</w:t>
        <w:br/>
        <w:t>Так лети с приветом жарким</w:t>
        <w:br/>
        <w:t>На заветное крыльцо,</w:t>
        <w:br/>
        <w:t>Треугольное, без марки</w:t>
        <w:br/>
        <w:t>Фронтовое письмецо.</w:t>
        <w:br/>
        <w:t>Б. Лихарев.</w:t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 складывают свои письма в почтовый ящик, который остается в школе «Живая нить».</w:t>
      </w:r>
    </w:p>
    <w:p>
      <w:pPr>
        <w:pStyle w:val="Normal"/>
        <w:shd w:fill="FFFFFF" w:val="clear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еоролик </w:t>
      </w:r>
    </w:p>
    <w:p>
      <w:pPr>
        <w:pStyle w:val="Normal"/>
        <w:shd w:fill="FFFFFF" w:val="clear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067810" cy="808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1.С.В.Шевченко, В.Г.Денисова «Классные часы», издательство «Учитель», Волгоград, 2005 г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.П.И.Потёмкин «Историко-художественная хрестоматия по великой отечественной войне», Москва  «Просвещение», 1987 г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сурсы Интернет сайта </w:t>
      </w:r>
      <w:hyperlink r:id="rId5">
        <w:r>
          <w:rPr>
            <w:rStyle w:val="InternetLink"/>
            <w:color w:val="000000"/>
            <w:sz w:val="28"/>
            <w:szCs w:val="28"/>
          </w:rPr>
          <w:t>www.festival.1september.ru</w:t>
        </w:r>
      </w:hyperlink>
    </w:p>
    <w:p>
      <w:pPr>
        <w:pStyle w:val="Normal"/>
        <w:shd w:fill="FFFFFF" w:val="clear"/>
        <w:suppressAutoHyphens w:val="false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hyperlink r:id="rId6">
        <w:r>
          <w:rPr>
            <w:rStyle w:val="InternetLink"/>
            <w:color w:val="000000"/>
            <w:sz w:val="28"/>
            <w:szCs w:val="28"/>
          </w:rPr>
          <w:t>http://forum.flot.su/showthread.php?t=1778</w:t>
        </w:r>
      </w:hyperlink>
    </w:p>
    <w:p>
      <w:pPr>
        <w:pStyle w:val="Normal"/>
        <w:shd w:fill="FFFFFF" w:val="clear"/>
        <w:suppressAutoHyphens w:val="false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.М. Талалаевский и З. Кац. ВСЕ МЫ ТЕПЕРЬ СТАЛИНГРАДЦЫ.</w:t>
        <w:br/>
      </w:r>
      <w:hyperlink r:id="rId7">
        <w:r>
          <w:rPr>
            <w:rStyle w:val="InternetLink"/>
            <w:color w:val="000000"/>
            <w:sz w:val="28"/>
            <w:szCs w:val="28"/>
          </w:rPr>
          <w:t>http://forum.flot.su/showthread.php?t=1778</w:t>
        </w:r>
      </w:hyperlink>
    </w:p>
    <w:p>
      <w:pPr>
        <w:pStyle w:val="Normal"/>
        <w:shd w:fill="FFFFFF" w:val="clear"/>
        <w:suppressAutoHyphens w:val="false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hyperlink r:id="rId8">
        <w:r>
          <w:rPr>
            <w:rStyle w:val="InternetLink"/>
            <w:color w:val="000000"/>
            <w:sz w:val="28"/>
            <w:szCs w:val="28"/>
          </w:rPr>
          <w:t>http://battle.volgadmin.ru/osn.asp?np=0</w:t>
        </w:r>
      </w:hyperlink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360" w:before="0" w:after="280"/>
        <w:jc w:val="both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http://ru.wikipedia.org/wiki/</w:t>
        </w:r>
      </w:hyperlink>
    </w:p>
    <w:p>
      <w:pPr>
        <w:pStyle w:val="Normal"/>
        <w:shd w:fill="FFFFFF" w:val="clear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st">
    <w:name w:val="jus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festival.1september.ru/" TargetMode="External"/><Relationship Id="rId6" Type="http://schemas.openxmlformats.org/officeDocument/2006/relationships/hyperlink" Target="http://forum.flot.su/showthread.php?t=1778" TargetMode="External"/><Relationship Id="rId7" Type="http://schemas.openxmlformats.org/officeDocument/2006/relationships/hyperlink" Target="http://forum.flot.su/showthread.php?t=1778" TargetMode="External"/><Relationship Id="rId8" Type="http://schemas.openxmlformats.org/officeDocument/2006/relationships/hyperlink" Target="http://battle.volgadmin.ru/osn.asp?np=0" TargetMode="External"/><Relationship Id="rId9" Type="http://schemas.openxmlformats.org/officeDocument/2006/relationships/hyperlink" Target="http://ru.wikipedia.org/wiki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13:00Z</dcterms:created>
  <dc:creator>Любовь</dc:creator>
  <dc:description/>
  <cp:keywords/>
  <dc:language>en-US</dc:language>
  <cp:lastModifiedBy>Admin</cp:lastModifiedBy>
  <dcterms:modified xsi:type="dcterms:W3CDTF">2015-03-30T10:12:00Z</dcterms:modified>
  <cp:revision>21</cp:revision>
  <dc:subject/>
  <dc:title>Классный час посвящается 70-летию Победы в Великой Отечественной Войне</dc:title>
</cp:coreProperties>
</file>